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underscor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8"/>
          <w:szCs w:val="28"/>
        </w:rPr>
        <w:t xml:space="preserve">Załącznik Nr   </w:t>
      </w:r>
    </w:p>
    <w:p>
      <w:pPr>
        <w:pStyle w:val="Normal"/>
        <w:tabs>
          <w:tab w:val="clear" w:pos="708"/>
          <w:tab w:val="left" w:pos="3402" w:leader="underscor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do SWZ</w:t>
      </w:r>
    </w:p>
    <w:p>
      <w:pPr>
        <w:pStyle w:val="Normal"/>
        <w:tabs>
          <w:tab w:val="clear" w:pos="708"/>
          <w:tab w:val="left" w:pos="3402" w:leader="underscore"/>
        </w:tabs>
        <w:rPr>
          <w:color w:val="000000"/>
          <w:shd w:fill="FFFFFF" w:val="clear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</w:rPr>
        <w:t>Nr  SP6.1.7.2025</w:t>
      </w:r>
    </w:p>
    <w:p>
      <w:pPr>
        <w:pStyle w:val="Heading1"/>
        <w:numPr>
          <w:ilvl w:val="0"/>
          <w:numId w:val="4"/>
        </w:numPr>
        <w:spacing w:lineRule="auto" w:line="360"/>
        <w:rPr>
          <w:rFonts w:ascii="Arial" w:hAnsi="Arial" w:cs="Arial"/>
          <w:bCs/>
        </w:rPr>
      </w:pPr>
      <w:r>
        <w:rPr>
          <w:color w:val="000000"/>
          <w:shd w:fill="FFFFFF" w:val="clear"/>
        </w:rPr>
        <w:t>UMOWA  NR  …. /2026</w:t>
      </w:r>
    </w:p>
    <w:p>
      <w:pPr>
        <w:pStyle w:val="Normal"/>
        <w:tabs>
          <w:tab w:val="clear" w:pos="708"/>
          <w:tab w:val="left" w:pos="3402" w:leader="underscor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</w:rPr>
        <w:t xml:space="preserve">zawarta w dniu…………………. w Jaworznie </w:t>
      </w:r>
      <w:r>
        <w:rPr>
          <w:rFonts w:cs="Arial" w:ascii="Arial" w:hAnsi="Arial"/>
        </w:rPr>
        <w:t>pomiędzy:</w:t>
      </w:r>
    </w:p>
    <w:p>
      <w:pPr>
        <w:pStyle w:val="Normal"/>
        <w:tabs>
          <w:tab w:val="clear" w:pos="708"/>
          <w:tab w:val="left" w:pos="3402" w:leader="underscor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402" w:leader="underscor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miną Miasta Jaworzna</w:t>
      </w:r>
    </w:p>
    <w:p>
      <w:pPr>
        <w:pStyle w:val="Normal"/>
        <w:tabs>
          <w:tab w:val="clear" w:pos="708"/>
          <w:tab w:val="left" w:pos="3402" w:leader="underscor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P 6322010013</w:t>
      </w:r>
    </w:p>
    <w:p>
      <w:pPr>
        <w:pStyle w:val="Normal"/>
        <w:tabs>
          <w:tab w:val="clear" w:pos="708"/>
          <w:tab w:val="left" w:pos="3402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zkoła Podstawowa nr 6 im. Stefana Żeromskiego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EPPOL Zamawiającego  632 192 53 48</w:t>
      </w:r>
    </w:p>
    <w:p>
      <w:pPr>
        <w:pStyle w:val="Normal"/>
        <w:tabs>
          <w:tab w:val="clear" w:pos="708"/>
          <w:tab w:val="left" w:pos="3402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 siedzibą w Jaworznie przy ul. Lipowa 24,</w:t>
      </w:r>
    </w:p>
    <w:p>
      <w:pPr>
        <w:pStyle w:val="Normal"/>
        <w:tabs>
          <w:tab w:val="clear" w:pos="708"/>
          <w:tab w:val="left" w:pos="3175" w:leader="none"/>
          <w:tab w:val="left" w:pos="3515" w:leader="none"/>
          <w:tab w:val="left" w:pos="396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mowa zawierana jest w imieniu Gminy Miasta Jaworzna przez:</w:t>
      </w:r>
    </w:p>
    <w:p>
      <w:pPr>
        <w:pStyle w:val="Normal"/>
        <w:tabs>
          <w:tab w:val="clear" w:pos="708"/>
          <w:tab w:val="left" w:pos="3175" w:leader="none"/>
          <w:tab w:val="left" w:pos="3515" w:leader="none"/>
          <w:tab w:val="left" w:pos="396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Anna Skrzydłowska  -  Dyrektora </w:t>
      </w:r>
    </w:p>
    <w:p>
      <w:pPr>
        <w:pStyle w:val="Normal"/>
        <w:tabs>
          <w:tab w:val="clear" w:pos="708"/>
          <w:tab w:val="left" w:pos="3175" w:leader="none"/>
          <w:tab w:val="left" w:pos="3515" w:leader="none"/>
          <w:tab w:val="left" w:pos="396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ego na podstawie pełnomocnictwa Prezydenta Miasta Jaworzna</w:t>
      </w:r>
    </w:p>
    <w:p>
      <w:pPr>
        <w:pStyle w:val="Normal"/>
        <w:tabs>
          <w:tab w:val="clear" w:pos="708"/>
          <w:tab w:val="left" w:pos="3402" w:leader="underscor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wanego  dalej</w:t>
      </w:r>
      <w:r>
        <w:rPr>
          <w:rFonts w:cs="Arial" w:ascii="Arial" w:hAnsi="Arial"/>
          <w:b/>
          <w:bCs/>
        </w:rPr>
        <w:t xml:space="preserve"> Zamawiającym,</w:t>
      </w:r>
    </w:p>
    <w:p>
      <w:pPr>
        <w:pStyle w:val="Normal"/>
        <w:tabs>
          <w:tab w:val="clear" w:pos="708"/>
          <w:tab w:val="left" w:pos="3175" w:leader="none"/>
          <w:tab w:val="left" w:pos="3515" w:leader="none"/>
          <w:tab w:val="left" w:pos="396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</w:t>
      </w:r>
    </w:p>
    <w:p>
      <w:pPr>
        <w:pStyle w:val="Normal"/>
        <w:tabs>
          <w:tab w:val="clear" w:pos="708"/>
          <w:tab w:val="left" w:pos="3175" w:leader="none"/>
          <w:tab w:val="left" w:pos="3515" w:leader="none"/>
          <w:tab w:val="left" w:pos="396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</w:t>
      </w:r>
    </w:p>
    <w:p>
      <w:pPr>
        <w:pStyle w:val="Normal"/>
        <w:tabs>
          <w:tab w:val="clear" w:pos="708"/>
          <w:tab w:val="left" w:pos="3175" w:leader="none"/>
          <w:tab w:val="left" w:pos="3515" w:leader="none"/>
          <w:tab w:val="left" w:pos="396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P  …...............................</w:t>
      </w:r>
    </w:p>
    <w:p>
      <w:pPr>
        <w:pStyle w:val="Normal"/>
        <w:tabs>
          <w:tab w:val="clear" w:pos="708"/>
          <w:tab w:val="left" w:pos="3175" w:leader="none"/>
          <w:tab w:val="left" w:pos="3515" w:leader="none"/>
          <w:tab w:val="left" w:pos="396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ON ….........................</w:t>
      </w:r>
    </w:p>
    <w:p>
      <w:pPr>
        <w:pStyle w:val="Normal"/>
        <w:tabs>
          <w:tab w:val="clear" w:pos="708"/>
          <w:tab w:val="left" w:pos="3175" w:leader="none"/>
          <w:tab w:val="left" w:pos="3515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</w:rPr>
        <w:t>zwanym dalej</w:t>
      </w:r>
      <w:r>
        <w:rPr>
          <w:rFonts w:cs="Arial" w:ascii="Arial" w:hAnsi="Arial"/>
          <w:b/>
          <w:bCs/>
        </w:rPr>
        <w:t xml:space="preserve"> Wykonawcą</w:t>
      </w:r>
    </w:p>
    <w:p>
      <w:pPr>
        <w:pStyle w:val="Normal"/>
        <w:tabs>
          <w:tab w:val="clear" w:pos="708"/>
          <w:tab w:val="left" w:pos="3175" w:leader="none"/>
          <w:tab w:val="left" w:pos="3515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rPr>
          <w:bCs/>
        </w:rPr>
      </w:pPr>
      <w:r>
        <w:rPr>
          <w:bCs/>
        </w:rPr>
        <w:t>W rezultacie dokonania przez Zamawiającego wyboru oferty Wykonawcy przetargu w trybie podstawowym bez przeprowadzenia negocjacji, na podst. art. 275 pkt.1 ustawy Prawo Zamówień Publicznych (Dz. U. z 2019r. poz. 2019 z późn. zm.) o wartości szacunkowej mniejszej niż progi unijne, została zawarta następująca umow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10" w:leader="underscor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Przedmiot umowy</w:t>
      </w:r>
    </w:p>
    <w:p>
      <w:pPr>
        <w:pStyle w:val="Styl1"/>
        <w:spacing w:lineRule="auto" w:line="276"/>
        <w:rPr>
          <w:rFonts w:ascii="Arial" w:hAnsi="Arial" w:cs="Arial"/>
        </w:rPr>
      </w:pPr>
      <w:r>
        <w:rPr/>
        <w:t>§ 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1.Zamawiający zleca, a Wykonawca przyjmuje do wykonania dostawy artykułów żywnościowych w asortymencie </w:t>
      </w:r>
      <w:r>
        <w:rPr>
          <w:rFonts w:cs="Arial" w:ascii="Arial" w:hAnsi="Arial"/>
          <w:b/>
          <w:bCs/>
        </w:rPr>
        <w:t>…....................................................................................</w:t>
      </w:r>
    </w:p>
    <w:p>
      <w:pPr>
        <w:pStyle w:val="Akapitzlist"/>
        <w:ind w:left="55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W związku z brakiem możliwości jednoznacznego określenia przedmiotu zamówienia </w:t>
        <w:br/>
        <w:t>pod względem ilościowym Zamawiający wskazał  zakres minimalny artykułów żywnościowych w poszczególnych grupach asortymentowych oraz zakres maksymalny tego zamówienia, tzw. widełki. Zamawiający zastrzega, że realizacja zakresu minimalnego i maksymalnego zamówienia uzależniona będzie od okoliczności niezależnych od  Zamawiającego i stanowi uprawnienie Zamawiającego, z którego może, ale nie musi on  skorzystać. Ewentualne zmiany w ilości zamawianych artykułów mogą być spowodowane zwiększeniem lub zmniejszeniem liczby Uczniów w Placówce. Podana ilość jest wartością szacunk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Dostawa będzie realizowana transportem Wykonawcy i na jego koszt do siedziby Zamawiającego tj. Szkoły Podstawowej nr 6 im. Stefana Żeromskiego Jaworznie, ul. Lipowa 24     oraz wniesiona do wyznaczonego pomieszcz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Rodzaj oraz ilość towarów określać będzie telefonicznie pracownik Zamawiającego co najmniej jeden dzień przed terminem dostawy. Towar należy dostarczać w godzinach porannych od godz. 6:30 do 8: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Nie wykonanie pełnego zakresu ilościowego umowy nie rodzi roszczenia o zakup nie zrealizowanej w okresie obowiązywania umowy ilości towaru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Integralną część umowy stanowią:</w:t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Specyfikacja Istotnych Warunków Zamówienia Nr </w:t>
      </w:r>
      <w:r>
        <w:rPr>
          <w:rFonts w:cs="Arial" w:ascii="Arial" w:hAnsi="Arial"/>
          <w:bCs/>
        </w:rPr>
        <w:t>SP6.1.7.2025</w:t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) oferta Wykonawcy.</w:t>
      </w:r>
    </w:p>
    <w:p>
      <w:pPr>
        <w:pStyle w:val="Normal"/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II. Termin realizacji przedmiotu umowy</w:t>
      </w:r>
    </w:p>
    <w:p>
      <w:pPr>
        <w:pStyle w:val="Normal"/>
        <w:tabs>
          <w:tab w:val="clear" w:pos="708"/>
          <w:tab w:val="left" w:pos="113" w:leader="none"/>
          <w:tab w:val="left" w:pos="6010" w:leader="underscor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§ 2</w:t>
      </w:r>
    </w:p>
    <w:p>
      <w:pPr>
        <w:pStyle w:val="Normal"/>
        <w:tabs>
          <w:tab w:val="clear" w:pos="708"/>
          <w:tab w:val="left" w:pos="113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Ustala się następujące terminy realizacji przedmiotu umowy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ozpoczęcia:  </w:t>
      </w:r>
      <w:r>
        <w:rPr>
          <w:rFonts w:cs="Arial" w:ascii="Arial" w:hAnsi="Arial"/>
          <w:b/>
        </w:rPr>
        <w:t>01.01.2026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zakończenia: </w:t>
      </w:r>
      <w:r>
        <w:rPr>
          <w:rFonts w:cs="Arial" w:ascii="Arial" w:hAnsi="Arial"/>
          <w:b/>
          <w:bCs/>
        </w:rPr>
        <w:t>30.06.2026</w:t>
      </w:r>
      <w:r>
        <w:rPr>
          <w:rFonts w:cs="Arial" w:ascii="Arial" w:hAnsi="Arial"/>
          <w:b/>
        </w:rPr>
        <w:t>r.</w:t>
      </w:r>
    </w:p>
    <w:p>
      <w:pPr>
        <w:pStyle w:val="Normal"/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Dostawa będzie realizowana odpowiednio:</w:t>
      </w:r>
    </w:p>
    <w:p>
      <w:pPr>
        <w:pStyle w:val="Normal"/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zęści I świeże warzywa i owoce</w:t>
      </w:r>
      <w:r>
        <w:rPr>
          <w:rFonts w:cs="Arial" w:ascii="Arial" w:hAnsi="Arial"/>
        </w:rPr>
        <w:t xml:space="preserve"> – w następnym dniu od złożenia zamówienia od </w:t>
        <w:tab/>
        <w:t>poniedziałku do piątku od godz. 6:30 do godz. 8:00</w:t>
      </w:r>
    </w:p>
    <w:p>
      <w:pPr>
        <w:pStyle w:val="Normal"/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zęści II mrożone artykuły spożywcze i ryby</w:t>
      </w:r>
      <w:r>
        <w:rPr>
          <w:rFonts w:cs="Arial" w:ascii="Arial" w:hAnsi="Arial"/>
        </w:rPr>
        <w:t xml:space="preserve"> – w następnym dniu od złożenia zamówienia od poniedziałku do piątku  od godz. 6:30 do godz. 8:00</w:t>
      </w:r>
    </w:p>
    <w:p>
      <w:pPr>
        <w:pStyle w:val="Normal"/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zęści III artykułu ogólnospożywcze</w:t>
      </w:r>
      <w:r>
        <w:rPr>
          <w:rFonts w:cs="Arial" w:ascii="Arial" w:hAnsi="Arial"/>
        </w:rPr>
        <w:t xml:space="preserve">– w następnym dniu od złożenia </w:t>
        <w:tab/>
        <w:t>zamówienia od poniedziałku do piątku  od godz. 6:30 do godz. 8:00</w:t>
      </w:r>
    </w:p>
    <w:p>
      <w:pPr>
        <w:pStyle w:val="Normal"/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części IV mięso świeże, wędliny i drób </w:t>
      </w:r>
      <w:r>
        <w:rPr>
          <w:rFonts w:cs="Arial" w:ascii="Arial" w:hAnsi="Arial"/>
        </w:rPr>
        <w:t xml:space="preserve">– w następnym dniu od złożenia zamówienia </w:t>
        <w:tab/>
        <w:t>od poniedziałku do piątku od godz. 6:30 do godz. 8:00</w:t>
      </w:r>
    </w:p>
    <w:p>
      <w:pPr>
        <w:pStyle w:val="Normal"/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III. Prawa i obowiązki stron</w:t>
      </w:r>
    </w:p>
    <w:p>
      <w:pPr>
        <w:pStyle w:val="Normal"/>
        <w:tabs>
          <w:tab w:val="clear" w:pos="708"/>
          <w:tab w:val="left" w:pos="226" w:leader="none"/>
          <w:tab w:val="left" w:pos="5670" w:leader="none"/>
          <w:tab w:val="left" w:pos="6010" w:leader="underscor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tabs>
          <w:tab w:val="clear" w:pos="708"/>
          <w:tab w:val="left" w:pos="284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Zamawiający zastrzega, iż dostarczone produkty muszą spełniać wszelkie wymagane   </w:t>
        <w:br/>
        <w:t xml:space="preserve">   normy jakościowe.</w:t>
      </w:r>
    </w:p>
    <w:p>
      <w:pPr>
        <w:pStyle w:val="Normal"/>
        <w:tabs>
          <w:tab w:val="clear" w:pos="708"/>
          <w:tab w:val="left" w:pos="284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W przypadku wątpliwości Zamawiającego, co do jakości dostarczanych produktów, </w:t>
        <w:br/>
        <w:t xml:space="preserve">   Zamawiający może zażądać dokumentów potwierdzających ich jakość (np. zaświadczeń</w:t>
        <w:br/>
        <w:t xml:space="preserve">   Państwowego Zakładu Higieny itp.) wraz ze wskazaniem producenta. </w:t>
      </w:r>
    </w:p>
    <w:p>
      <w:pPr>
        <w:pStyle w:val="Normal"/>
        <w:tabs>
          <w:tab w:val="clear" w:pos="708"/>
          <w:tab w:val="left" w:pos="284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Każdy produkt powinien być dostarczony w jego początkowym okresie gwarancji </w:t>
        <w:br/>
        <w:t xml:space="preserve">   w wymaganym opakowaniu.</w:t>
      </w:r>
    </w:p>
    <w:p>
      <w:pPr>
        <w:pStyle w:val="Normal"/>
        <w:tabs>
          <w:tab w:val="clear" w:pos="708"/>
          <w:tab w:val="left" w:pos="284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Wykonawca zobowiązany jest do zachowania odpowiednich warunków transportu</w:t>
        <w:br/>
        <w:t xml:space="preserve">   i przechowywania dostarczonego towaru.</w:t>
      </w:r>
    </w:p>
    <w:p>
      <w:pPr>
        <w:pStyle w:val="Normal"/>
        <w:tabs>
          <w:tab w:val="clear" w:pos="708"/>
          <w:tab w:val="left" w:pos="284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Każda dostawa towaru wymagającego załączenia handlowego dokumentu </w:t>
        <w:br/>
        <w:t xml:space="preserve">   identyfikacyjnego musi posiadać taki dokument.</w:t>
      </w:r>
    </w:p>
    <w:p>
      <w:pPr>
        <w:pStyle w:val="Normal"/>
        <w:tabs>
          <w:tab w:val="clear" w:pos="708"/>
          <w:tab w:val="left" w:pos="284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Wykonawca użyczy nieodpłatnie ewentualnie potrzebnych pojemników przy </w:t>
        <w:br/>
        <w:t xml:space="preserve">  każdorazowej dostawie towaru do siedziby Zamawiającego, na okres do następnej </w:t>
        <w:br/>
        <w:t xml:space="preserve">   dostawy.</w:t>
      </w:r>
    </w:p>
    <w:p>
      <w:pPr>
        <w:pStyle w:val="Normal"/>
        <w:tabs>
          <w:tab w:val="clear" w:pos="708"/>
          <w:tab w:val="left" w:pos="284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Zamawiający powiadomi telefonicznie Wykonawcę o każdej dostawie oraz wskaże </w:t>
        <w:br/>
        <w:t xml:space="preserve">   zamawiane produkty z podaniem ilości.</w:t>
      </w:r>
    </w:p>
    <w:p>
      <w:pPr>
        <w:pStyle w:val="Normal"/>
        <w:tabs>
          <w:tab w:val="clear" w:pos="708"/>
          <w:tab w:val="left" w:pos="284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.W przypadku dostawy produktów niespełniających wymagań jakościowych Zamawiający</w:t>
        <w:br/>
        <w:t xml:space="preserve">   nie przyjmie dostarczonych produktów lub niezwłocznie zawiadomi o tym Wykonawcę, </w:t>
        <w:br/>
        <w:t xml:space="preserve">   który ma obowiązek uznania reklamacji jakości i ilości dostarczonego towaru i </w:t>
      </w:r>
      <w:r>
        <w:rPr>
          <w:rFonts w:cs="Arial" w:ascii="Arial" w:hAnsi="Arial"/>
          <w:b/>
          <w:u w:val="single"/>
        </w:rPr>
        <w:t xml:space="preserve">w tym </w:t>
        <w:br/>
        <w:t xml:space="preserve">   samym dniu </w:t>
      </w:r>
      <w:r>
        <w:rPr>
          <w:rFonts w:cs="Arial" w:ascii="Arial" w:hAnsi="Arial"/>
        </w:rPr>
        <w:t>dostarczy produkty o wymaganej jakości i żądanej ilości.</w:t>
      </w:r>
    </w:p>
    <w:p>
      <w:pPr>
        <w:pStyle w:val="Normal"/>
        <w:tabs>
          <w:tab w:val="clear" w:pos="708"/>
          <w:tab w:val="left" w:pos="284" w:leader="none"/>
          <w:tab w:val="left" w:pos="6010" w:leader="underscor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9. Zamawiane artykuły muszą spełniać wszystkie wymogi Rozporządzenia UE Nr 7769/2011 oraz Rozporządzenia Ministra Zdrowia z dnia 26.07.2016r. w sprawie grup środków spożywczych przeznaczonych do sprzedaży dzieciom i młodzieży w jednostkach systemu oświaty oraz wymagań, jakie muszą spełniać środki spożywcze w ramach żywienia zbiorowego dzieci i młodzieży w tych jednostkach.</w:t>
      </w:r>
    </w:p>
    <w:p>
      <w:pPr>
        <w:pStyle w:val="Normal"/>
        <w:tabs>
          <w:tab w:val="clear" w:pos="708"/>
          <w:tab w:val="left" w:pos="284" w:leader="none"/>
          <w:tab w:val="left" w:pos="6010" w:leader="underscor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6010" w:leader="underscor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tabs>
          <w:tab w:val="clear" w:pos="708"/>
          <w:tab w:val="left" w:pos="226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Przedstawicielem Zamawiającego, </w:t>
      </w:r>
      <w:r>
        <w:rPr>
          <w:rFonts w:cs="Arial" w:ascii="Arial" w:hAnsi="Arial"/>
          <w:bCs/>
          <w:iCs/>
        </w:rPr>
        <w:t xml:space="preserve">w sprawach związanych z realizacją </w:t>
      </w:r>
      <w:r>
        <w:rPr>
          <w:rFonts w:cs="Arial" w:ascii="Arial" w:hAnsi="Arial"/>
        </w:rPr>
        <w:t xml:space="preserve">umowy, jest </w:t>
        <w:br/>
      </w:r>
      <w:r>
        <w:rPr>
          <w:rFonts w:cs="Arial" w:ascii="Arial" w:hAnsi="Arial"/>
          <w:b/>
          <w:bCs/>
        </w:rPr>
        <w:t>Donata Sikora- Intendent</w:t>
      </w:r>
      <w:r>
        <w:rPr>
          <w:rFonts w:cs="Arial" w:ascii="Arial" w:hAnsi="Arial"/>
        </w:rPr>
        <w:t xml:space="preserve">. W przypadku nieobecności Donaty Sikora </w:t>
        <w:br/>
        <w:t xml:space="preserve">   obowiązki przedstawiciela przejmuje </w:t>
      </w:r>
      <w:r>
        <w:rPr>
          <w:rFonts w:cs="Arial" w:ascii="Arial" w:hAnsi="Arial"/>
          <w:b/>
          <w:bCs/>
        </w:rPr>
        <w:t>Agnieszka Sadowska- Kucharka.</w:t>
      </w:r>
    </w:p>
    <w:p>
      <w:pPr>
        <w:pStyle w:val="Normal"/>
        <w:tabs>
          <w:tab w:val="clear" w:pos="708"/>
          <w:tab w:val="left" w:pos="226" w:leader="none"/>
          <w:tab w:val="left" w:pos="6010" w:leader="underscor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Wykonawca  oświadcza,  że  wszystkie  osoby  wyznaczone  przez  niego  do  realizacji </w:t>
        <w:br/>
        <w:t xml:space="preserve">  niniejszej  umowy,  posiadają  niezbędne uprawnienia do wykonywania przedmiotu </w:t>
        <w:br/>
        <w:t xml:space="preserve">   umowy wymagane przepisami prawa.</w:t>
      </w:r>
    </w:p>
    <w:p>
      <w:pPr>
        <w:pStyle w:val="Normal"/>
        <w:tabs>
          <w:tab w:val="clear" w:pos="708"/>
          <w:tab w:val="left" w:pos="226" w:leader="none"/>
          <w:tab w:val="left" w:pos="6010" w:leader="underscore"/>
        </w:tabs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1.Wykonawca ponosi odpowiedzialność za wszelkie szkody powstałe w związku </w:t>
        <w:br/>
        <w:t xml:space="preserve">  z wykonywaniem przedmiotu umowy, za szkody wyrządzone osobom trzecim, jak  </w:t>
        <w:br/>
        <w:t xml:space="preserve">   również za szkody oraz następstwa  nieszczęśliwych  wypadków powstałych w związku </w:t>
        <w:br/>
        <w:t xml:space="preserve">   z wykonywaniem przedmiotu umowy.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Wykonawca ponosi odpowiedzialność również za dopuszczenie do wykonywania  prac </w:t>
        <w:tab/>
        <w:t xml:space="preserve">będących przedmiotem umowy przez osoby nie posiadające wymaganych </w:t>
        <w:tab/>
        <w:t>obowiązującymi  przepisami uprawnień i ewentualne następstwa ich działań.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010" w:leader="underscor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Zamawiający będzie porozumiewał się z Wykonawcą w następujący sposób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 formie pisemnej, przy czym nadanie listu poleconego w placówce operatora </w:t>
        <w:br/>
        <w:t xml:space="preserve">      pocztowego na adres wskazany przez Wykonawcę, traktuje się jako skuteczne </w:t>
        <w:tab/>
        <w:t>doręczenie w terminie 3 dni od daty wysłania, na co Wykonawca wyraża zgodę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drogą elektroniczną, przy czym wysłanie e-maila stanowi skuteczne doręczenie</w:t>
        <w:br/>
        <w:tab/>
        <w:t xml:space="preserve">w dacie wysłania e-maila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) telefoniczni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osobiście, przy czym Zamawiający będzie przekazywał pisma Wykonawcy za </w:t>
        <w:br/>
        <w:tab/>
        <w:t xml:space="preserve"> potwierdzeniem ich odbi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 xml:space="preserve">2. O zmianach w danych adresowych Wykonawca zobowiązany jest informować </w:t>
        <w:tab/>
        <w:t xml:space="preserve">Zamawiającego niezwłocznie od chwili zaistnienia zmiany, pod rygorem uznania </w:t>
        <w:br/>
        <w:tab/>
        <w:t xml:space="preserve"> wysłania korespondencji pod ostatnio znany adres za skuteczne doręczoną, na co </w:t>
        <w:br/>
        <w:tab/>
        <w:t xml:space="preserve"> Wykonawca wyraża zgod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226" w:leader="none"/>
          <w:tab w:val="left" w:pos="6010" w:leader="underscore"/>
        </w:tabs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IV. Wynagrodzenie</w:t>
      </w:r>
    </w:p>
    <w:p>
      <w:pPr>
        <w:pStyle w:val="Normal"/>
        <w:tabs>
          <w:tab w:val="clear" w:pos="708"/>
          <w:tab w:val="left" w:pos="226" w:leader="none"/>
          <w:tab w:val="left" w:pos="6010" w:leader="underscor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§ 7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false"/>
        <w:rPr>
          <w:rStyle w:val="Nagwek1Znak"/>
          <w:sz w:val="24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>Minimalna wartość umowy</w:t>
      </w:r>
      <w:r>
        <w:rPr>
          <w:rFonts w:cs="Arial" w:ascii="Arial" w:hAnsi="Arial"/>
        </w:rPr>
        <w:t xml:space="preserve"> wynosi …........... zł brutto </w:t>
      </w:r>
      <w:r>
        <w:rPr>
          <w:rFonts w:cs="Arial" w:ascii="Arial" w:hAnsi="Arial"/>
          <w:sz w:val="16"/>
          <w:szCs w:val="16"/>
        </w:rPr>
        <w:t>(słownie: …......................................................)</w:t>
      </w:r>
      <w:r>
        <w:rPr>
          <w:rFonts w:cs="Arial" w:ascii="Arial" w:hAnsi="Arial"/>
        </w:rPr>
        <w:t xml:space="preserve">, </w:t>
      </w:r>
      <w:r>
        <w:rPr>
          <w:rStyle w:val="Nagwek1Znak"/>
          <w:b w:val="false"/>
          <w:sz w:val="24"/>
        </w:rPr>
        <w:t>w tym podatek VAT  w obowiązującej wysokości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false"/>
        <w:rPr>
          <w:rFonts w:ascii="Arial" w:hAnsi="Arial" w:cs="Arial"/>
        </w:rPr>
      </w:pPr>
      <w:r>
        <w:rPr>
          <w:rStyle w:val="Nagwek1Znak"/>
          <w:sz w:val="24"/>
        </w:rPr>
        <w:t xml:space="preserve">Maksymalna </w:t>
      </w:r>
      <w:r>
        <w:rPr>
          <w:rStyle w:val="Nagwek1Znak"/>
          <w:b w:val="false"/>
          <w:sz w:val="24"/>
        </w:rPr>
        <w:t xml:space="preserve"> </w:t>
      </w:r>
      <w:r>
        <w:rPr>
          <w:rStyle w:val="Nagwek1Znak"/>
          <w:sz w:val="24"/>
        </w:rPr>
        <w:t>wartość umowy</w:t>
      </w:r>
      <w:r>
        <w:rPr>
          <w:rStyle w:val="Nagwek1Znak"/>
          <w:b w:val="false"/>
          <w:sz w:val="24"/>
        </w:rPr>
        <w:t xml:space="preserve"> wynosi ….............brutto </w:t>
      </w:r>
      <w:r>
        <w:rPr>
          <w:rFonts w:cs="Arial" w:ascii="Arial" w:hAnsi="Arial"/>
          <w:sz w:val="16"/>
          <w:szCs w:val="16"/>
        </w:rPr>
        <w:t>(słownie:...............................................................)</w:t>
      </w:r>
      <w:r>
        <w:rPr>
          <w:rFonts w:cs="Arial" w:ascii="Arial" w:hAnsi="Arial"/>
        </w:rPr>
        <w:t xml:space="preserve">, </w:t>
      </w:r>
      <w:r>
        <w:rPr>
          <w:rStyle w:val="Nagwek1Znak"/>
          <w:b w:val="false"/>
          <w:sz w:val="24"/>
        </w:rPr>
        <w:t xml:space="preserve"> w tym    podatek VAT w obowiązującej wysokości.</w:t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Płatności z tytułu przedłożonych faktur częściowych to jest za dostarczone produkty, </w:t>
        <w:br/>
        <w:t xml:space="preserve">  będą realizowane przez Zamawiającego w terminie do 14 dni od dnia przedłożenia </w:t>
        <w:br/>
        <w:t xml:space="preserve">  faktury Zamawiającemu, i będą one stanowić iloczyn ilości dostarczonych produktów </w:t>
        <w:br/>
        <w:t xml:space="preserve">   oraz ich cen jednostkowych, określonych w załączniku nr 3 .</w:t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Ceny jednostkowe produktów, określone w ofercie (załączniku nr 3), nie ulegną zmianie </w:t>
        <w:br/>
        <w:t xml:space="preserve">   do dnia </w:t>
      </w:r>
      <w:r>
        <w:rPr>
          <w:rFonts w:cs="Arial" w:ascii="Arial" w:hAnsi="Arial"/>
          <w:b/>
          <w:bCs/>
        </w:rPr>
        <w:t>30.06.2026r</w:t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Zamawiający zapłaci faktury, o których mowa w ust. 2 tylko za produkty przyjęte przez </w:t>
        <w:br/>
        <w:t xml:space="preserve">   Zamawiającego, których jakość nie budziła wątpliwości.</w:t>
      </w:r>
    </w:p>
    <w:p>
      <w:pPr>
        <w:pStyle w:val="WWDomyln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V. Warunki płatności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</w:tabs>
        <w:spacing w:lineRule="auto" w:line="36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§ 8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1.Podstawę zapłaty wynagrodzenia stanowić będą f</w:t>
      </w:r>
      <w:r>
        <w:rPr>
          <w:rFonts w:cs="Arial" w:ascii="Arial" w:hAnsi="Arial"/>
        </w:rPr>
        <w:t>aktury VAT wystawione na: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Miasta Jaworzna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 6322010013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a Podstawowa nr 6 im. Stefana Żeromskiego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Lipowa 24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3-600 JAWORZN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Wykonawca jest zobowiązany do doręczenia Zamawiającemu faktury wystawionej </w:t>
        <w:br/>
        <w:t xml:space="preserve">  zgodnie z przepisami ustawy o podatku od towarów i usług. Jeżeli data wystawienia </w:t>
        <w:br/>
        <w:t xml:space="preserve">   faktury różni się od daty faktycznego zakończenia dostawy towaru, to na fakturze winna </w:t>
        <w:br/>
        <w:t xml:space="preserve"> zostać umieszczona oprócz daty wystawienia faktury także data zakończenia </w:t>
        <w:br/>
        <w:t xml:space="preserve">  dostarczenia towaru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Zamawiający zobowiązuje się do zapłaty faktur Wykonawcy w terminie nie dłuższym</w:t>
        <w:br/>
        <w:t xml:space="preserve">  niż 14 dni od daty otrzymania faktury. 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Faktura Wykonawcy regulowana będzie przelewem na wskazane konto bankowe </w:t>
        <w:br/>
        <w:t xml:space="preserve">   Wykonawcy, tj. ________________________________________________________, </w:t>
        <w:br/>
        <w:t xml:space="preserve">   z zastosowaniem mechanizmu podzielonej płatności w rozumieniu przepisów ustawy </w:t>
        <w:br/>
        <w:t xml:space="preserve">   z dnia 11 marca 2004r., o podatku od towarów i usług, przy czym za dzień zapłaty </w:t>
        <w:br/>
        <w:t xml:space="preserve">   wynagrodzenia uznaje się datę obciążenia rachunku bankowego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Wykonawca ma możliwość wysłania do Zamawiającego ustruktyryzowanej faktury za </w:t>
        <w:br/>
        <w:t xml:space="preserve">   pomocą Platformy Elektronicznego Fakturowania zgodnie z Ustawą z dnia 9 listopada </w:t>
        <w:br/>
        <w:t xml:space="preserve">  2018r., o elektronicznym fakturowaniu w zamówieniach publicznych, koncesjach na </w:t>
        <w:br/>
        <w:t xml:space="preserve">   roboty budowlane lub usługi oraz partnerstwie publiczno – prywatnym.</w:t>
      </w:r>
    </w:p>
    <w:p>
      <w:pPr>
        <w:pStyle w:val="Normal"/>
        <w:jc w:val="both"/>
        <w:rPr/>
      </w:pPr>
      <w:r>
        <w:rPr/>
      </w:r>
    </w:p>
    <w:p>
      <w:pPr>
        <w:pStyle w:val="Styl1"/>
        <w:spacing w:lineRule="auto" w:line="276"/>
        <w:rPr>
          <w:rFonts w:ascii="Arial" w:hAnsi="Arial" w:cs="Arial"/>
        </w:rPr>
      </w:pPr>
      <w:r>
        <w:rPr/>
        <w:t>§ 9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ykonawca nie może bez pisemnej zgody Zamawiającego dokonać przelewu wierzytelności na rzecz osoby trzeciej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VI. Kary umowne</w:t>
      </w:r>
    </w:p>
    <w:p>
      <w:pPr>
        <w:pStyle w:val="Normal"/>
        <w:tabs>
          <w:tab w:val="clear" w:pos="708"/>
          <w:tab w:val="left" w:pos="226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 10</w:t>
      </w:r>
    </w:p>
    <w:p>
      <w:pPr>
        <w:pStyle w:val="Textbody1"/>
        <w:tabs>
          <w:tab w:val="clear" w:pos="708"/>
          <w:tab w:val="left" w:pos="45" w:leader="none"/>
        </w:tabs>
        <w:spacing w:lineRule="auto" w:line="240" w:before="0" w:after="0"/>
        <w:ind w:left="15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 zastrzega karę umowną w przypadku rozwiązania umowy, z przyczyn    </w:t>
        <w:br/>
        <w:t xml:space="preserve">   leżących po stronie Wykonawcy, w wysokości 10 %  minimalnego wynagrodzenia brutto,    </w:t>
        <w:tab/>
        <w:t xml:space="preserve">   o którym mowa w § 7 ust.1.</w:t>
      </w:r>
    </w:p>
    <w:p>
      <w:pPr>
        <w:pStyle w:val="Textbody1"/>
        <w:tabs>
          <w:tab w:val="clear" w:pos="708"/>
          <w:tab w:val="left" w:pos="45" w:leader="none"/>
        </w:tabs>
        <w:spacing w:lineRule="auto" w:line="240" w:before="0" w:after="0"/>
        <w:ind w:left="15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ykonawca zastrzega karę umowną w przypadku rozwiązania umowy z przyczyn </w:t>
        <w:br/>
        <w:t xml:space="preserve">   leżących po stronie Zamawiającego, z zastrzeżeniem § 11 ust. 1 niniejszej umowy,</w:t>
        <w:br/>
        <w:t xml:space="preserve">     w wysokości 10 %  minimalnego wynagrodzenia brutto, o którym mowa w § 7 ust. 1.</w:t>
      </w:r>
    </w:p>
    <w:p>
      <w:pPr>
        <w:pStyle w:val="Textbody1"/>
        <w:tabs>
          <w:tab w:val="clear" w:pos="708"/>
          <w:tab w:val="left" w:pos="45" w:leader="none"/>
        </w:tabs>
        <w:spacing w:lineRule="auto" w:line="240" w:before="0" w:after="0"/>
        <w:ind w:left="15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 tytułu opóźnienia w dostawie Zamawiającemu zamówionych produktów w terminie  </w:t>
        <w:br/>
        <w:t xml:space="preserve">   określonym w § 2 ust. 2, Zamawiający ma prawo żądać kary umownej w wysokości </w:t>
        <w:br/>
        <w:t xml:space="preserve">    0,2 % minimalnego wynagrodzenia brutto, o którym mowa w § 7 ust. 1.</w:t>
      </w:r>
    </w:p>
    <w:p>
      <w:pPr>
        <w:pStyle w:val="Textbody1"/>
        <w:tabs>
          <w:tab w:val="clear" w:pos="708"/>
          <w:tab w:val="left" w:pos="45" w:leader="none"/>
        </w:tabs>
        <w:spacing w:lineRule="auto" w:line="240" w:before="0" w:after="0"/>
        <w:ind w:left="15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 sytuacji stwierdzenia przez Zamawiającego, że Wykonawca dopuszcza się </w:t>
        <w:br/>
        <w:t xml:space="preserve">   opóźnienia w dostawie produktów, które podlegały reklamacji, w terminie o którym mowa</w:t>
        <w:br/>
        <w:t xml:space="preserve">  w § 4 ust. 8 Zamawiający ma prawo żądać kary umownej w wysokości 0,2 % </w:t>
        <w:br/>
        <w:t xml:space="preserve">   minimalnego wynagrodzenia brutto, o którym mowa w § 7 ust.1, za każdy dzień </w:t>
        <w:tab/>
        <w:tab/>
        <w:t xml:space="preserve">   opóźnienia.</w:t>
      </w:r>
    </w:p>
    <w:p>
      <w:pPr>
        <w:pStyle w:val="Textbody1"/>
        <w:tabs>
          <w:tab w:val="clear" w:pos="708"/>
          <w:tab w:val="left" w:pos="45" w:leader="none"/>
        </w:tabs>
        <w:spacing w:lineRule="auto" w:line="240" w:before="0" w:after="0"/>
        <w:ind w:left="15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W razie opóźnienia Zamawiającego w zapłacie należnych Wykonawcy płatności, </w:t>
        <w:br/>
        <w:t xml:space="preserve">  Zamawiający zapłaci Wykonawcy odsetki od wymagalnej kwoty w wysokości odsetek </w:t>
        <w:br/>
        <w:t xml:space="preserve">  ustawowych za opóźnienie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6. Zamawiający ma prawo w trybie natychmiastowym do wystawienia noty obciążeniowej</w:t>
        <w:br/>
        <w:t xml:space="preserve">  i potrącenia naliczonej kary umownej z dowolnej należności Wykonawcy, o czym </w:t>
        <w:br/>
        <w:t xml:space="preserve">   powiadomi Wykonawcę na piśmie. </w:t>
      </w:r>
    </w:p>
    <w:p>
      <w:pPr>
        <w:pStyle w:val="Textbody1"/>
        <w:tabs>
          <w:tab w:val="clear" w:pos="708"/>
          <w:tab w:val="left" w:pos="45" w:leader="none"/>
        </w:tabs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Cs/>
        </w:rPr>
        <w:t>VII. Odstąpienie od umowy</w:t>
      </w:r>
    </w:p>
    <w:p>
      <w:pPr>
        <w:pStyle w:val="WWDomylnie"/>
        <w:spacing w:lineRule="auto" w:line="276"/>
        <w:ind w:left="0" w:right="0" w:hanging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WWDomylnie"/>
        <w:jc w:val="both"/>
        <w:rPr>
          <w:rFonts w:ascii="Arial" w:hAnsi="Arial" w:cs="Arial"/>
        </w:rPr>
      </w:pPr>
      <w:r>
        <w:rPr>
          <w:rFonts w:cs="Arial" w:ascii="Arial" w:hAnsi="Arial"/>
        </w:rPr>
        <w:t>1. Poza przypadkami przewidzianymi w Kodeksie  Cywilnym  Zamawiającemu  przysługuje</w:t>
        <w:br/>
        <w:t xml:space="preserve"> prawo  do   odstąpienia  od  umowy  w  razie  zaistnienia  istotnej  zmiany  okoliczności</w:t>
        <w:br/>
        <w:t xml:space="preserve"> powodującej, że wykonanie umowy nie leży w  interesie  publicznym,  czego  nie  można</w:t>
        <w:br/>
        <w:t xml:space="preserve"> było  przewidzieć  w  chwili  zawarcia  umowy.</w:t>
      </w:r>
    </w:p>
    <w:p>
      <w:pPr>
        <w:pStyle w:val="WWDomylnie"/>
        <w:rPr>
          <w:rFonts w:ascii="Arial" w:hAnsi="Arial" w:cs="Arial"/>
        </w:rPr>
      </w:pPr>
      <w:r>
        <w:rPr>
          <w:rFonts w:cs="Arial" w:ascii="Arial" w:hAnsi="Arial"/>
        </w:rPr>
        <w:t xml:space="preserve">Odstąpienie  od  umowy  może   nastąpić   w terminie 30 dni od powzięcia wiadomości  o  tych okolicznościach:  w  takim przypadku       </w:t>
        <w:br/>
        <w:t xml:space="preserve">   Wykonawca może żądać wyłącznie wynagrodzenia należnego z tytułu wykonania  </w:t>
        <w:br/>
        <w:t xml:space="preserve">   części umowy. Odstąpienie od umowy wymaga formy pisemnej.</w:t>
      </w:r>
    </w:p>
    <w:p>
      <w:pPr>
        <w:pStyle w:val="WWDomylni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przypadku nienależytego wykonania przedmiotu umowy, wykonywania go w sposób sprzeczny z umową lub sprzeczny z obowiązującymi przepisami prawa, a także                 </w:t>
        <w:br/>
        <w:t xml:space="preserve">   w przypadku naruszenia postanowień niniejszej umowy Zamawiający może rozwiązać </w:t>
        <w:br/>
        <w:t xml:space="preserve">   umowę za wypowiedzeniem ze skutkiem natychmiastowym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Odstąpienie od umowy powinno nastąpić w formie pisemnej pod rygorem nieważności </w:t>
        <w:br/>
        <w:t xml:space="preserve">   takiego oświadczenia i powinno zawierać uzasadnienie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dstąpienie od umowy nie pozbawia Zamawiającego prawa do dochodzenia kar </w:t>
        <w:br/>
        <w:t xml:space="preserve">   umownych z innych tytułów niż odstąpienie od umowy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5. Zamawiający zastrzega sobie prawo do odstąpienia od umowy w przypadku niedotrzymania przez Wykonawcę ustalonych telefonicznie terminów dostaw, a także w przypadku realizowania dostaw partii artykułów w ilościach niezgodnych z zamówieniem lub obarczonymi innymi wadami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1"/>
        <w:spacing w:lineRule="auto" w:line="276"/>
        <w:rPr>
          <w:rFonts w:ascii="Arial" w:hAnsi="Arial" w:cs="Arial"/>
          <w:b/>
          <w:b/>
          <w:bCs/>
        </w:rPr>
      </w:pPr>
      <w:r>
        <w:rPr/>
        <w:t>VIII. Postanowienia końcowe</w:t>
      </w:r>
      <w:bookmarkStart w:id="0" w:name="_GoBack"/>
      <w:bookmarkEnd w:id="0"/>
    </w:p>
    <w:p>
      <w:pPr>
        <w:pStyle w:val="Normal"/>
        <w:tabs>
          <w:tab w:val="clear" w:pos="708"/>
          <w:tab w:val="left" w:pos="113" w:leader="none"/>
          <w:tab w:val="left" w:pos="6010" w:leader="underscor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tabs>
          <w:tab w:val="clear" w:pos="708"/>
          <w:tab w:val="left" w:pos="113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istotne zmiany i uzupełnienia treści niniejszej umowy w stosunku do treści oferty, na podstawie której dokonano wyboru Wykonawcy, wymagają dla swojej ważności formy pisemnej aneksu pod rygorem nieważności i dopuszczalne są jedynie w przypadku, gdy Zamawiający przewidział możliwość dokonania takich zmian w ogłoszeniu o zamówieniu lub w specyfikacji istotnych warunków zamówienia, określając warunki zmian.</w:t>
      </w:r>
    </w:p>
    <w:p>
      <w:pPr>
        <w:pStyle w:val="Normal"/>
        <w:tabs>
          <w:tab w:val="clear" w:pos="708"/>
          <w:tab w:val="left" w:pos="113" w:leader="none"/>
          <w:tab w:val="left" w:pos="601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postanowieniami art. 144 ust. 1 ustawy Prawo zamówień publicznych   </w:t>
        <w:br/>
        <w:t xml:space="preserve">   Zamawiający przewiduje możliwość dokonania zmian w umowie zawartej z Wykonawcą,</w:t>
        <w:br/>
        <w:t xml:space="preserve">   które mogą dotyczyć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terminu wykonania zamówienia w przypadku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działania siły wyższej – rozumianej jako wystąpienie zdarzenia nadzwyczajnego, </w:t>
        <w:br/>
        <w:t xml:space="preserve">     zewnętrznego, niemożliwego do przewidzenia i zapobieżenia, którego nie dało się </w:t>
        <w:br/>
        <w:t xml:space="preserve">   uniknąć nawet przy zachowaniu najwyższej staranności, a które uniemożliwia </w:t>
        <w:br/>
        <w:t xml:space="preserve">     Wykonawcy wykonanie przedmiotu umowy. W razie wystąpienia siły wyższej Strony </w:t>
        <w:br/>
        <w:t xml:space="preserve">     umowy zobowiązane są dołożyć wszelkich starań, w celu ograniczenia do minimum </w:t>
        <w:br/>
        <w:t xml:space="preserve">    opóźnienia w wykonaniu swoich zobowiązań umownych, powstałego na wskutek </w:t>
        <w:br/>
        <w:t xml:space="preserve">   działania siły wyższej (pod pojęciem siły wyższej rozumie się w szczególności </w:t>
        <w:br/>
        <w:t xml:space="preserve">    zdarzenia i okoliczności takie jak: klęska żywiołowa, działania wojenne, rebelie, </w:t>
        <w:br/>
        <w:t xml:space="preserve">     terroryzm, rewolucja, powstanie, inwazja, bunt, zamieszki, strajk spowodowany przez </w:t>
        <w:br/>
        <w:t xml:space="preserve">     inne osoby – nie związane z realizacją przedmiotu umowy),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 okoliczności leżących po stronie Zamawiającego, których Zamawiający działając</w:t>
        <w:br/>
        <w:t xml:space="preserve">    z należytą starannością nie mógł przewidzieć (uzasadnione wstrzymanie, </w:t>
        <w:br/>
        <w:t xml:space="preserve">     zawieszenie składania zamówień) i nie wynikających z przyczyn leżących po stronie </w:t>
        <w:br/>
        <w:t xml:space="preserve">     Wykonawcy,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wystąpienia przeszkód i utrudnień formalnoprawnych, nie wynikających z przyczyn </w:t>
        <w:br/>
        <w:t xml:space="preserve">       leżących po stronie Zamawiającego lub Wykonawcy,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zmiany w obowiązujących przepisach, jeżeli zgodnie z nimi konieczne będzie </w:t>
        <w:br/>
        <w:t xml:space="preserve">       dostosowanie treści umowy do aktualnego stanu prawnego,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w przypadku powierzenia części zamówienia podwykonawcy lub dalszemu </w:t>
        <w:br/>
        <w:t xml:space="preserve"> podwykonawcy, który nie był wcześniej wykazany  w zawartej umowie.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Wszystkie powyższe postanowienia stanowią katalog zmian, na które Zamawiający   </w:t>
        <w:br/>
        <w:t xml:space="preserve">   może wyrazić zgodę. Nie stanowią jednocześnie zobowiązania do wyrażenia takiej </w:t>
        <w:br/>
        <w:t xml:space="preserve">   zgody.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Zamawiający zastrzega także możliwość </w:t>
      </w:r>
      <w:r>
        <w:rPr>
          <w:rFonts w:cs="Arial" w:ascii="Arial" w:hAnsi="Arial"/>
          <w:b/>
        </w:rPr>
        <w:t xml:space="preserve">zmiany stawki podatku VAT </w:t>
      </w:r>
      <w:r>
        <w:rPr>
          <w:rFonts w:cs="Arial" w:ascii="Arial" w:hAnsi="Arial"/>
        </w:rPr>
        <w:t xml:space="preserve">z chwilą wejścia </w:t>
        <w:br/>
        <w:t xml:space="preserve">   w życie stosownych przepisów, dotyczących zmian wysokości podatku od towarów</w:t>
        <w:br/>
        <w:t xml:space="preserve">   i usług oraz związanej z tym faktem zmiany wartości umowy.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3 ust. I ust. 2 Rozporządzenia o ochronie danych osobowych z dnia</w:t>
        <w:br/>
        <w:t>27 kwietnia 2016r. informuje się, że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Administratorem danych osobowych Wykonawcy jest Zamawiający.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835" w:leader="dot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Kontakt z inspektorem ochrony danych wyznaczonym przez Zamawiającego możliwy </w:t>
        <w:br/>
        <w:t xml:space="preserve">   jest za pośrednictwem adresu e-mail:  musialmarta@ochronadanych.jaw.pl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Dane osobowe Wykonawcy będą przetwarzane w celu: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zawarcia umowy (art. 6 ust. 1 lit.b RODO),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ewentualnego ustalenia i dochodzenia roszczeń lub obrony przed roszczeniami (art. 6</w:t>
        <w:br/>
        <w:t xml:space="preserve">      ust. 1 lit. f RODO),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Przekazanie danych Wykonawcy może nastąpić w przypadku, jeżeli będzie to stanowić </w:t>
        <w:br/>
        <w:t xml:space="preserve">    realizację obowiązku Administratora, wynikającego z obowiązujących przepisów prawa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Dane osobowe Wykonawcy nie będą przekazywane do państwa trzeciego/organizacji </w:t>
        <w:br/>
        <w:t xml:space="preserve">   międzynarodowej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Wykonawca posiada prawo dostępu do treści swoich danych oraz prawo ich </w:t>
        <w:br/>
        <w:t xml:space="preserve">   sprostowania, usunięcia, ograniczenia przetwarzania, prawo do przenoszenia danych, </w:t>
        <w:br/>
        <w:t xml:space="preserve">   prawo wniesienia sprzeciwu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Wykonawca ma prawo wniesienia skargi do organu nadzorczego, gdy uzna, iż </w:t>
        <w:br/>
        <w:t xml:space="preserve">   przetwarzanie danych osobowych dotyczących Wykonawcy narusza przepisy ogólnego </w:t>
        <w:br/>
        <w:t xml:space="preserve">   rozporządzenia o ochronie danych osobowych z dnia 27 kwietnia 2016r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8.Podanie przez Wykonawcę danych osobowych jest dobrowolne. Konsekwencją </w:t>
        <w:br/>
        <w:t xml:space="preserve">   niepodania danych osobowych będzie nie podpisanie umowy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sprawach nieuregulowanych w niniejszej umowie będą miały zastosowanie przepisy Ustawy Prawo Zamówień Publicznych z dnia 11 września 2019r. oraz przepisy Kodeksu Cywilnego. 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łaściwym do rozpoznania sporów wynikłych na tle realizacji niniejszej umowy jest sąd właściwy rzeczowo dla siedziby Zamawiającego.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835" w:leader="dot"/>
          <w:tab w:val="left" w:pos="8505" w:leader="dot"/>
          <w:tab w:val="left" w:pos="867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7</w:t>
      </w:r>
    </w:p>
    <w:p>
      <w:pPr>
        <w:pStyle w:val="Normal"/>
        <w:tabs>
          <w:tab w:val="clear" w:pos="708"/>
          <w:tab w:val="left" w:pos="2835" w:leader="dot"/>
          <w:tab w:val="left" w:pos="8505" w:leader="dot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mowę sporządzono w dwóch jednobrzmiących egzemplarzach, po jednym egzemplarzu dla każdej z umawiających się stron.</w:t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 xml:space="preserve">                                         WYKONAWCA:</w:t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91" w:footer="708" w:bottom="11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hd w:fill="FFFFFF" w:val="clear"/>
        <w:rFonts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jc w:val="center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3z0">
    <w:name w:val="WW8Num3z0"/>
    <w:qFormat/>
    <w:rPr>
      <w:rFonts w:cs="Arial"/>
      <w:color w:val="000000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Arial" w:hAnsi="Arial" w:eastAsia="Times New Roman" w:cs="Arial"/>
      <w:b/>
      <w:bCs/>
      <w:sz w:val="28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sz w:val="24"/>
      <w:szCs w:val="24"/>
    </w:rPr>
  </w:style>
  <w:style w:type="character" w:styleId="Tytuksiki">
    <w:name w:val="Tytuł książki"/>
    <w:basedOn w:val="Domylnaczcionkaakapitu1"/>
    <w:qFormat/>
    <w:rPr>
      <w:b/>
      <w:bCs/>
      <w:smallCaps/>
      <w:spacing w:val="5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Styl1">
    <w:name w:val="Styl1"/>
    <w:basedOn w:val="Normal"/>
    <w:qFormat/>
    <w:pPr>
      <w:jc w:val="center"/>
    </w:pPr>
    <w:rPr>
      <w:rFonts w:ascii="Arial" w:hAnsi="Arial" w:cs="Arial"/>
      <w:b/>
      <w:bCs/>
      <w:iCs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" w:hAnsi="Arial" w:cs="Arial"/>
      <w:color w:val="000000"/>
    </w:rPr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lnie">
    <w:name w:val="WW-Domyślni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Normal"/>
    <w:qFormat/>
    <w:pPr>
      <w:widowControl w:val="fals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Lucida Sans"/>
      <w:kern w:val="2"/>
      <w:lang w:bidi="hi-IN"/>
    </w:rPr>
  </w:style>
  <w:style w:type="paragraph" w:styleId="Stopka">
    <w:name w:val="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55:00Z</dcterms:created>
  <dc:creator>Bozena Siemek</dc:creator>
  <dc:description/>
  <dc:language>en-US</dc:language>
  <cp:lastModifiedBy>ASUS</cp:lastModifiedBy>
  <cp:lastPrinted>2023-12-27T08:45:00Z</cp:lastPrinted>
  <dcterms:modified xsi:type="dcterms:W3CDTF">2024-12-08T2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